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14.08.2015 № 2458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09 сентября 2015 года в 15 часов 0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Форма аукциона: открытый по форме подачи предложений и закрытый по составу участников.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09 сентября 2015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Отделении Архангельск г. Архангельск,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09 сентября 2015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поступления задатка на расчетный счет - по 07 сентября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7 августа 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7 сентября 2015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07 сентября 2015 года с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09 сентября 2015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до 01 сентября 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. Школьная, 84, пом. 1-Н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, состоит из 12 помещений, расположено на первом этаже  </w:t>
            </w:r>
            <w:r>
              <w:rPr>
                <w:sz w:val="22"/>
              </w:rPr>
              <w:t xml:space="preserve"> в  </w:t>
            </w:r>
            <w:r>
              <w:rPr>
                <w:sz w:val="22"/>
                <w:szCs w:val="22"/>
              </w:rPr>
              <w:t xml:space="preserve"> девятиэтажном жилом доме, 1984 года постройки.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Кадастровый номер объек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29-29-01</w:t>
            </w:r>
            <w:r>
              <w:rPr>
                <w:sz w:val="22"/>
                <w:lang w:val="en-US"/>
              </w:rPr>
              <w:t>/0</w:t>
            </w: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1/2006-</w:t>
            </w:r>
            <w:r>
              <w:rPr>
                <w:sz w:val="22"/>
              </w:rPr>
              <w:t>359</w:t>
            </w: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ены в помещениях № 1,2, 10, 11 – пластиковые панели, 3-9 окрашены масляной краск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линолеум  потолки побелка, оконные проемы зарешечены, дверные проемы межкомнатные  – филенчатые, входные- металлические. Имеется отопление, холодное и горячее водоснабжение, канализация, электроосвещение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 кв.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левое назначение муниципального имущества: </w:t>
      </w:r>
      <w:r>
        <w:rPr>
          <w:bCs/>
          <w:sz w:val="21"/>
          <w:szCs w:val="21"/>
        </w:rPr>
        <w:t>офис, оказание медицинских и бытовых услуг и иные виды деятельности, не запрещенные действующим законодательством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 действия договора – 5 лет с момента его государственной регистрации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. </w:t>
      </w:r>
      <w:r>
        <w:rPr>
          <w:b/>
          <w:sz w:val="24"/>
          <w:szCs w:val="24"/>
          <w:u w:val="single"/>
        </w:rPr>
        <w:t>Лот № 1. Нежилое помещение первого этажа, общей площадью 79,2 кв.м по адресу: г.Архангельск,  Маймаксанский территориальный округ, ул. Школьная, 84 пом. 1-Н, к</w:t>
      </w:r>
      <w:r>
        <w:rPr>
          <w:b/>
          <w:sz w:val="22"/>
          <w:u w:val="single"/>
        </w:rPr>
        <w:t>адастровый номер объекта 29-29-01/081/2006-359</w:t>
      </w:r>
      <w:r>
        <w:rPr>
          <w:b/>
          <w:sz w:val="24"/>
          <w:szCs w:val="24"/>
          <w:u w:val="single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инимальная)  рыночная стоимость месячной арендной платы за пользование муниципальным имуществом – 21 679 рублей 66 копеек  (без учета НДС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 4 335 рублей 93 копейки без учета НД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 083 рубля 98 копеек без учета НД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1:00:00Z</dcterms:created>
  <dc:creator>FeklistovAN</dc:creator>
  <dc:description/>
  <cp:keywords/>
  <dc:language>en-US</dc:language>
  <cp:lastModifiedBy>Мария Сергеевна Пасторина</cp:lastModifiedBy>
  <cp:lastPrinted>2015-06-11T14:46:00Z</cp:lastPrinted>
  <dcterms:modified xsi:type="dcterms:W3CDTF">2015-08-14T12:01:00Z</dcterms:modified>
  <cp:revision>30</cp:revision>
  <dc:subject/>
  <dc:title>                                                                                     </dc:title>
</cp:coreProperties>
</file>